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Gara n. 5251431 - procedura aperta ai sensi del D.Lgs. n. 163/2006 per  la definizione di un accordo quadro con un unico operatore economico finalizzata all’affidamento del servizio di trasporto con “allestimento e confezionamento” del materiale occorrente per l’espletamento del servizio elettorale, pubblicata nel Supplemento alla Gazzetta Ufficiale dell’Unione Europea in data 27/12/2013 con il numero di riferimento n. 439040 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Titolo II punto 3  i seguenti ribassi percentuali: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03"/>
        <w:gridCol w:w="1701"/>
        <w:gridCol w:w="2850"/>
      </w:tblGrid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omponent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Ribasso percentuale espresso in cifre  sulla </w:t>
            </w:r>
            <w:r>
              <w:rPr>
                <w:rFonts w:eastAsia="Calibri"/>
                <w:b/>
                <w:bCs/>
                <w:sz w:val="24"/>
                <w:szCs w:val="24"/>
              </w:rPr>
              <w:t>Quota a b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d'a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espresso in letter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Sulla Quota a b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d'asta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 a base d‘asta indicata nel Disciplinare di gara al Titolo I punto 4.1, Tariffa A1 per tratte giornaliere inferiori a Km.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 a base d‘asta indicata nel Disciplinare di gara al Titolo I punto 4.1, Tariffa A2, per tratte uguali o superiori a Km.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 a base d‘asta indicata nel Disciplinare di gara al Titolo I punto 4.1, Tariffa B relativa ai trasporti dedicati tra le sedi di Ro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 a base d‘asta indicata nel Disciplinare di gara al Titolo I punto 4.1, Tariffa C relativa all’allestimento di materiale eletto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 a base d‘asta indicata nel Disciplinare di gara al Titolo I punto 4.1, Tariffa D relativa alla spedizione di plichi e pacch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23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3-12-30T15:17:00Z</dcterms:modified>
  <cp:revision>27</cp:revision>
  <dc:subject/>
  <dc:title/>
</cp:coreProperties>
</file>